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tbl>
            <w:tblPr>
              <w:tblW w:w="7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3"/>
            </w:tblGrid>
            <w:tr>
              <w:trPr/>
              <w:tc>
                <w:tcPr>
                  <w:tcW w:w="71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975" w:leader="none"/>
                      <w:tab w:val="right" w:pos="14300" w:leader="none"/>
                    </w:tabs>
                    <w:ind w:left="3783" w:right="-4145" w:hanging="37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4</w:t>
                  </w:r>
                </w:p>
              </w:tc>
            </w:tr>
            <w:tr>
              <w:trPr/>
              <w:tc>
                <w:tcPr>
                  <w:tcW w:w="71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975" w:leader="none"/>
                      <w:tab w:val="right" w:pos="14300" w:leader="none"/>
                    </w:tabs>
                    <w:snapToGrid w:val="false"/>
                    <w:ind w:left="3783" w:right="-4145" w:hanging="3783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75" w:leader="none"/>
                      <w:tab w:val="right" w:pos="14300" w:leader="none"/>
                    </w:tabs>
                    <w:ind w:left="3783" w:right="-4145" w:hanging="37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75" w:leader="none"/>
                      <w:tab w:val="right" w:pos="14300" w:leader="none"/>
                    </w:tabs>
                    <w:ind w:left="3783" w:right="-4145" w:hanging="37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деревянковского сельск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75" w:leader="none"/>
                      <w:tab w:val="right" w:pos="14300" w:leader="none"/>
                    </w:tabs>
                    <w:ind w:left="3783" w:right="-4145" w:hanging="37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я Кан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75" w:leader="none"/>
                      <w:tab w:val="right" w:pos="14300" w:leader="none"/>
                    </w:tabs>
                    <w:ind w:left="3783" w:right="-4145" w:hanging="37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3.03.2018 № 7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_ № ______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 Стародеревянковского сельского поселения Каневского района за 2017 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2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3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17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3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учение кредитов от кредитных организаций бюджетами сельских поселен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6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6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067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067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067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067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0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0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0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0,5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А.В.Бор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29:00Z</dcterms:created>
  <dc:creator>natasha</dc:creator>
  <dc:description/>
  <cp:keywords/>
  <dc:language>en-US</dc:language>
  <cp:lastModifiedBy>User</cp:lastModifiedBy>
  <cp:lastPrinted>2018-03-26T09:48:00Z</cp:lastPrinted>
  <dcterms:modified xsi:type="dcterms:W3CDTF">2018-03-26T05:49:00Z</dcterms:modified>
  <cp:revision>5</cp:revision>
  <dc:subject/>
  <dc:title>ПРИЛОЖЕНИЕ № 18</dc:title>
</cp:coreProperties>
</file>